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6908097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770537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